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v-codec-headers 9.1.23.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9 NVIDIA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TR9jtnTXftpCLlTdFgjboyO0oGaxZAqerNis+ZQbLt422aKk1qj7CnUzGK/vdkA0HORJA
S2HlpznjoTyfdHX34A/T0cIZWAvADv/JCM3V9xEK8FbRXq7tRTrQI9KsjoncR59ln3YOcZ8n
Q0+Nx9PMVV34ZVjDevxhLvKU9E1pjNbgNOqNRW3xbCJmrIvXevKxOJesf4SVJCTa5oK9WnS7
KxMW81zlO752gWK0Jn</vt:lpwstr>
  </property>
  <property fmtid="{D5CDD505-2E9C-101B-9397-08002B2CF9AE}" pid="3" name="_2015_ms_pID_7253431">
    <vt:lpwstr>WIrd3TK5sRUnxVQb0+kY7fpFUiQxqWztYtYHmweOooA7D+xPHAvh7L
o2Uxjwp/pUsO6Jocp9LT9/gJUSzX9eyN5yaPTAboVUHarjgOC3fK2nRUyPYix9I36O1Y68Bw
Cfq6AtR+jP5eWweA13QXQm5XykuFwti+PMR3CFL9Q6Vf38xYSnAowe6WAd06z9mkTmOSlRds
FDbTlwWfccnMgOuUJ1YH6LyMyKrTPQciuOKU</vt:lpwstr>
  </property>
  <property fmtid="{D5CDD505-2E9C-101B-9397-08002B2CF9AE}" pid="4" name="_2015_ms_pID_7253431_00">
    <vt:lpwstr>_2015_ms_pID_7253431</vt:lpwstr>
  </property>
  <property fmtid="{D5CDD505-2E9C-101B-9397-08002B2CF9AE}" pid="5" name="_2015_ms_pID_7253432">
    <vt:lpwstr>7G2XZ0IW+43YHllR5ExaGooVqKfZ0ooSq9dO
jO1Hxg0lfKAjeNRYlfcdGCAypoFDG7Y2FFo3FIx/I+HLu5keW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161</vt:lpwstr>
  </property>
</Properties>
</file>